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3876974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26548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81697007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07065071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04244130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96092060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